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142" w:right="567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2" w:right="567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142" w:right="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54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567" w:right="567" w:firstLine="510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предмета*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tbl>
      <w:tblPr>
        <w:tblW w:w="1499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2551"/>
        <w:gridCol w:w="2550"/>
        <w:gridCol w:w="4534"/>
        <w:gridCol w:w="4251"/>
      </w:tblGrid>
      <w:tr>
        <w:trPr>
          <w:trHeight w:val="287" w:hRule="atLeast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результаты</w:t>
            </w:r>
          </w:p>
        </w:tc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результаты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результаты</w:t>
            </w:r>
          </w:p>
        </w:tc>
      </w:tr>
      <w:tr>
        <w:trPr>
          <w:trHeight w:val="862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ник получит возможность научиться </w:t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2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нимание смысла деятельности худож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использовать цвет как инструмент передачи своих чувств и представлений о красоте; осознавать, что колорит является средством эмоциональной выразительности живописного произведени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навыкам композиции, наблюдательной перспективы и ритмической организации плоскости изображени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различать основные средства художественной выразительности в изобразительном искусстве (линия, пятно, тон, цвет, форма, перспектива и др.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пределять композицию как целостный и образный строй произведения, роль формата, выразительное значение размера произведения, соотношение целого и детали, значение каждого фрагмента в его метафорическом смысле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ользоваться красками (гуашь, акварель), несколькими графическими материалами (карандаш, тушь), обладать первичными навыками лепки, использовать коллажные техник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навыкам передачи в плоскостном изображении простых движений фигуры человек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навыкам понимания особенностей восприятия скульптурного образ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навыкам лепки и работы с пластилином или глино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рассуждать (с опорой на восприятие художественных произведений - шедевров изобразительного искусства) об изменчивости образа человека в истории искусств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риемам выразительности при работе с натуры над набросками и зарисовками фигуры человека, используя разнообразные графические материал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*выделять признаки для установления стилевых связей в процессе изучения изобразительного искусства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активно воспринимать произведения искусства и аргументированно анализировать разные уровни своего восприятия, понимать изобразительные метафоры и видеть целостную картину мира, присущую произведениям искусств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 использовать навыки коллективной работы над объемно- пространственной композицией;</w:t>
            </w:r>
          </w:p>
        </w:tc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улятивные УУ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6"/>
              </w:rPr>
              <w:t>1.Обучающийся смо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анализировать существующие и планировать будущие образовательные результат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идентифицировать собственные проблемы и определять главную проблем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выдвигать версии решения проблемы, формулировать гипотезы, предвосхищать конечный результа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тавить цель деятельности на основе определенной проблемы и существующих возможност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формулировать учебные задачи как шаги достижения поставленной цели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босновывать целевые ориентиры и приоритеты ссылками на ценности, указывая и обосновывая логическую последовательность шаг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6"/>
              </w:rPr>
              <w:t>2.Обучающийся смо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пределять необходимые действие(я) в соответствии с учебной и познавательной задачей и составлять алгоритм их выполн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босновывать и осуществлять выбор наиболее эффективных способов решения учебных и познавательных задач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пределять/находить, в том числе из предложенных вариантов, условия для выполнения учебной и познавательной зада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выбирать из предложенных вариантов и самостоятельно искать средства/ресурсы для решения задачи/достижения ц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оставлять план решения проблемы (выполнения проекта, проведения исследования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пределять потенциальные затруднения при решении учебной и познавательной задачи и находить средства для их устран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писывать свой опыт, оформляя его для передачи другим людям в виде технологии решения практических задач определенного класс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ланировать и корректировать свою индивидуальную образовательную траектори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6"/>
              </w:rPr>
              <w:t>3</w:t>
            </w:r>
            <w:r>
              <w:rPr>
                <w:rFonts w:cs="Times New Roman" w:ascii="Times New Roman" w:hAnsi="Times New Roman"/>
                <w:i/>
                <w:sz w:val="18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6"/>
              </w:rPr>
              <w:t>Обучающийся смо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пределять совместно с педагогом и сверстниками критерии планируемых результатов и критерии оценки своей учеб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находить достаточные средства для выполнения учебных действий в изменяющейся ситуации и/или при отсутствии планируемого результа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верять свои действия с целью и, при необходимости, исправлять ошибки самостоятельн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6"/>
              </w:rPr>
              <w:t>4. Обучающийся смо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пределять критерии правильности (корректности) выполнения учебной зада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анализировать и обосновывать применение соответствующего инструментария для выполнения учебной зада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вободно пользоваться выработанными критериями оценки и самооценки, исходя из цели и имеющихся средств, различая результат и способы действ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ценивать продукт своей деятельности по заданным и/или самостоятельно определенным критериям в соответствии с целью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босновывать достижимость цели выбранным способом на основе оценки своих внутренних ресурсов и доступных внешних ресур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фиксировать и анализировать динамику собственных образовательных результа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6"/>
              </w:rPr>
              <w:t>5.Обучающийся смо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наблюдать и анализировать собственную учебную и познавательную деятельность и деятельность других обучающихся в процессе взаимопровер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оотносить реальные и планируемые результаты индивидуальной образовательной деятельности и делать вывод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ринимать решение в учебной ситуации и нести за него ответствен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знавательные УУ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6"/>
              </w:rPr>
              <w:t>1.Обучающийся смо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выделять общий признак двух или нескольких предметов или явлений и объяснять их сходств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бъединять предметы и явления в группы по определенным признакам, сравнивать, классифицировать и обобщать факты и яв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выделять явление из общего ряда других явл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ь рассуждение от общих закономерностей к частным явлениям и от частных явлений к общим закономерностя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троить рассуждение на основе сравнения предметов и явлений, выделяя при этом общие призна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излагать полученную информацию, интерпретируя ее в контексте решаемой зада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амостоятельно указывать на информацию, нуждающуюся в проверке, предлагать и применять способ проверки достоверности информ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вербализовать эмоциональное впечатление, оказанное на него источник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6"/>
              </w:rPr>
              <w:t>2.Обучающийся смо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пределять логические связи между предметами и/или явлениями, обозначать данные логические связи с помощью знаков в схем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оздавать абстрактный или реальный образ предмета и/или яв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троить доказательство: прямое, косвенное, от противног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6"/>
              </w:rPr>
              <w:t>3.Обучающийся смо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находить в тексте требуемую информацию (в соответствии с целями своей деятельности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риентироваться в содержании текста, понимать целостный смысл текста, структурировать тек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устанавливать взаимосвязь описанных в тексте событий, явлений, проце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резюмировать главную идею текс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6"/>
              </w:rPr>
              <w:t>4.Обучающийся смо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выражать свое отношение к природе через рисунки, сочинения, модели, проектные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6"/>
              </w:rPr>
              <w:t>5. Обучающийся смож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пределять необходимые ключевые поисковые слова и запрос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существлять взаимодействие с электронными поисковыми системами, словар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формировать множественную выборку из поисковых источников для объективизации результатов поис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оотносить полученные результаты поиска со своей деятельностью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ммуникативные УУ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6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6"/>
              </w:rPr>
              <w:t>1.Обучающийся смо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пределять возможные роли в совмест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играть определенную роль в совмест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пределять свои действия и действия партнера, которые способствовали или препятствовали продуктивной коммуник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троить позитивные отношения в процессе учебной и познаватель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редлагать альтернативное решение в конфликтной ситу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выделять общую точку зрения в диску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договариваться о правилах и вопросах для обсуждения в соответствии с поставленной перед группой задач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рганизовывать учебное взаимодействие в группе (определять общие цели, распределять роли, договариваться друг с другом и т. д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6"/>
              </w:rPr>
              <w:t>2.Обучающийся смо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пределять задачу коммуникации и в соответствии с ней отбирать речевые сред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тбирать и использовать речевые средства в процессе коммуникации с другими людьми (диалог в паре, в малой группе и т. д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редставлять в устной или письменной форме развернутый план собствен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облюдать нормы публичной речи, регламент в монологе и дискуссии в соответствии с коммуникативной задач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высказывать и обосновывать мнение (суждение) и запрашивать мнение партнера в рамках диалог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ринимать решение в ходе диалога и согласовывать его с собеседник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использовать вербальные средства (средства логической связи) для выделения смысловых блоков своего выступ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использовать невербальные средства или наглядные материалы, подготовленные/отобранные под руководством 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делать оценочный вывод о достижении цели коммуникации непосредственно после завершения коммуникативного контакта и обосновывать ег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6"/>
              </w:rPr>
              <w:t>3.Обучающийся смо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целенаправленно искать и использовать информационные ресурсы, необходимые для решения учебных и практических задач с помощью средств ИК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использовать информацию с учетом этических и правовых нор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sz w:val="16"/>
                <w:szCs w:val="16"/>
              </w:rPr>
              <w:t>1. 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sz w:val="16"/>
                <w:szCs w:val="16"/>
              </w:rPr>
              <w:t>2.Осознанное, уважительное и доброжелательное отношение к истории, культуре, религии, традициям, языкам, ценностям</w:t>
            </w:r>
            <w:r>
              <w:rPr>
                <w:rStyle w:val="Dash041e005f0431005f044b005f0447005f043d005f044b005f0439005f005fchar1char1"/>
                <w:sz w:val="18"/>
                <w:szCs w:val="28"/>
              </w:rPr>
              <w:t xml:space="preserve"> народов </w:t>
            </w:r>
            <w:r>
              <w:rPr>
                <w:rStyle w:val="Dash041e005f0431005f044b005f0447005f043d005f044b005f0439005f005fchar1char1"/>
                <w:sz w:val="16"/>
                <w:szCs w:val="16"/>
              </w:rPr>
              <w:t>России и народов ми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  <w:sz w:val="16"/>
                <w:szCs w:val="28"/>
              </w:rPr>
              <w:t xml:space="preserve">   </w:t>
            </w:r>
            <w:r>
              <w:rPr>
                <w:rStyle w:val="Dash041e005f0431005f044b005f0447005f043d005f044b005f0439005f005fchar1char1"/>
                <w:sz w:val="16"/>
                <w:szCs w:val="28"/>
              </w:rPr>
              <w:t>3. 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  <w:sz w:val="16"/>
                <w:szCs w:val="18"/>
              </w:rPr>
              <w:t xml:space="preserve">   </w:t>
            </w:r>
            <w:r>
              <w:rPr>
                <w:rStyle w:val="Dash041e005f0431005f044b005f0447005f043d005f044b005f0439005f005fchar1char1"/>
                <w:sz w:val="16"/>
                <w:szCs w:val="18"/>
              </w:rPr>
              <w:t>4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sz w:val="16"/>
                <w:szCs w:val="16"/>
              </w:rPr>
              <w:t>5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  <w:sz w:val="18"/>
                <w:szCs w:val="18"/>
              </w:rPr>
              <w:t xml:space="preserve">   </w:t>
            </w:r>
            <w:r>
              <w:rPr>
                <w:rStyle w:val="Dash041e005f0431005f044b005f0447005f043d005f044b005f0439005f005fchar1char1"/>
                <w:sz w:val="16"/>
                <w:szCs w:val="16"/>
              </w:rPr>
              <w:t>6.Сформированность ценности здорового и безопасного образа жизни;</w:t>
            </w:r>
            <w:r>
              <w:rPr>
                <w:rStyle w:val="Dash041e005f0431005f044b005f0447005f043d005f044b005f0439005f005fchar1char1"/>
                <w:sz w:val="18"/>
                <w:szCs w:val="18"/>
              </w:rPr>
              <w:t xml:space="preserve"> </w:t>
            </w:r>
            <w:r>
              <w:rPr>
                <w:rStyle w:val="Dash041e005f0431005f044b005f0447005f043d005f044b005f0439005f005fchar1char1"/>
                <w:sz w:val="16"/>
                <w:szCs w:val="16"/>
              </w:rPr>
              <w:t>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sz w:val="16"/>
                <w:szCs w:val="16"/>
              </w:rPr>
              <w:t>7.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Style w:val="Dash041e005f0431005f044b005f0447005f043d005f044b005f0439005f005fchar1char1"/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ечные темы и великие исторические события в искусств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характеризовать сюжетно-тематическую картину как обобщенный и целостный образ, как результат наблюдений и размышлений художника над жизнь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бъяснять понятия «тема», «содержание», «сюжет» в произведениях станковой живопис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изобразительным и композиционным навыкам в процессе работы над эскиз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узнавать и объяснять понятия «тематическая картина», «станковая живопись»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еречислять и характеризовать основные жанры сюжетно- тематической картин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характеризовать исторический жанр как идейное и образное выражение значительных событий в истории общества, как воплощение его мировоззренческих позиций и идеало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узнавать и характеризовать несколько классических произведений и называть имена великих русских мастеров исторической картин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характеризовать значение тематической картины XIX века в развитии русской культур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рассуждать о значении творчества великих русских художников в создании образа народа, в становлении национального самосознания и образа национальной истори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называть имена нескольких известных художников объединения «Мир искусства» и их наиболее известные произведени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творческому опыту по разработке и созданию изобразительного образа на выбранный исторический сюжет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творческому опыту по разработке художественного проекта –разработки композиции на историческую тему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творческому опыту создания композиции на основе библейских сюжето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редставлениям о великих, вечных темах в искусстве на основе сюжетов из Библии, об их мировоззренческом и нравственном значении в культуре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называть имена великих европейских и русских художников, творивших на библейские тем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узнавать и характеризовать произведения великих европейских и русских художников на библейские тем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характеризовать роль монументальных памятников в жизни обществ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рассуждать об особенностях художественного образа советского народа в годы Великой Отечественной войн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писывать и характеризовать выдающиеся монументальные памятники и ансамбли, посвященные Великой Отечественной войне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творческому опыту лепки памятника, посвященного значимому историческому событию или историческому герою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анализировать художественно-выразительные средства произведений изобразительного искусства XX век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культуре зрительского восприяти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характеризовать временные и пространственные искусств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онимать разницу между реальностью и художественным образом;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7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7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7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ладеть диалогической формой коммуникации, уметь аргументировать свою точку зрения в процессе изучения изобразительного искусств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различать и передавать в художественно-творческой деятельности характер, эмоциональное состояние и свое отношение к природе, человеку, обществу; осознавать общечеловеческие ценности, выраженные в главных темах искусств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активно воспринимать произведения искусства и аргументированно анализировать разные уровни своего восприятия, понимать изобразительные метафоры и видеть целостную картину мира, присущую произведениям искусств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называть имена выдающихся русских художников-ваятелей второй половины XIX века и определять памятники монументальной скульптур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sz w:val="16"/>
                <w:szCs w:val="16"/>
              </w:rPr>
              <w:t>1. 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sz w:val="16"/>
                <w:szCs w:val="16"/>
              </w:rPr>
              <w:t>2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sz w:val="16"/>
                <w:szCs w:val="16"/>
              </w:rPr>
              <w:t xml:space="preserve">3. Готовность 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sz w:val="16"/>
                <w:szCs w:val="16"/>
              </w:rPr>
              <w:t xml:space="preserve">4. 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. Формирование готовности к участию в процессе упорядочения социальных связей и отношений, в которые включены и которые формируют сами учащиеся. Включенность в непосредственное гражданское участие, готовность участвовать в жизнедеятельности подросткового общественного объединения, продуктивно взаимодействующего с социальной средой и социальными институтами; идентификация себя в качестве субъекта социальных преобразований, освоение компетентностей в сфере организаторской деятельности;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sz w:val="16"/>
                <w:szCs w:val="16"/>
              </w:rPr>
              <w:t>5. 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sz w:val="16"/>
                <w:szCs w:val="16"/>
              </w:rPr>
              <w:t>6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Dash041e005f0431005f044b005f0447005f043d005f044b005f0439005f005fchar1char1"/>
                <w:rFonts w:eastAsia="Calibri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sz w:val="16"/>
                <w:szCs w:val="16"/>
              </w:rPr>
              <w:t>7. Сформированность основ экологической культуры</w:t>
            </w:r>
            <w:r>
              <w:rPr>
                <w:rStyle w:val="Dash041e005f0431005f044b005f0447005f043d005f044b005f0439005f005fchar1char1"/>
                <w:sz w:val="18"/>
                <w:szCs w:val="18"/>
              </w:rPr>
              <w:t>.</w:t>
            </w:r>
          </w:p>
        </w:tc>
      </w:tr>
      <w:tr>
        <w:trPr>
          <w:trHeight w:val="862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Конструктивное искусство: архитектура и дизай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использовать цвет как инструмент передачи своих чувств и представлений о красоте; осознавать, что колорит является средством эмоциональной выразительности живописного произведени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навыкам композиции, наблюдательной перспективы и ритмической организации плоскости изображени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различать основные средства художественной выразительности в изобразительном искусстве (линия, пятно, тон, цвет, форма, перспектива и др.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пределять композиции как целостный и образный строй произведения, роль формата, выразительное значение размера произведения, соотношение целого и детали, значение каждого фрагмента в его метафорическом смысле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ользоваться красками (гуашь, акварель), несколькими графическими материалами (карандаш, тушь), обладать первичными навыками лепки, использовать коллажные техник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ользоваться навыками работы с доступными скульптурными материалам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видеть и использовать в качестве средств выражения соотношения пропорций, характер освещения, цветовые отношения при изображении с натуры, по представлению, по памя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видеть конструктивную форму предмета, владеть первичными навыками плоского и объемного изображения предмета и группы предмето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истематизировать и характеризовать основные этапы развития и истории архитектуры и дизайн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распознавать объект и пространство в конструктивных видах искусств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онимать сочетание различных объемов в здани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онимать единствохудожественного и функционального в вещи, форму и материал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иметь общее представление и рассказывать об особенностях архитектурно-художественных стилей разных эпох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онимать тенденции и перспективы развития современной архитектур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различать образно-стилевой язык архитектуры прошлого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характеризовать и различать малые формы архитектуры и дизайна в пространстве городской сред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онимать плоскостную композицию как возможное схематическое изображение объемов при взгляде на них сверху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сознавать чертеж как плоскостное изображение объемов, когда точка – вертикаль, круг – цилиндр, шар и т. д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рименять в создаваемых пространственных композициях доминантный объект и вспомогательные соединительные элемент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рименять навыки формообразования, использования объемов в дизайне и архитектуре (макеты из бумаги, картона, пластилина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оздавать композиционные макеты объектов на предметной плоскости и в пространстве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оздавать практические творческие композиции в технике коллажа, дизайн-проекто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олучать представления о влиянии цвета на восприятие формы объектов архитектуры и дизайна, а также о том, какое значение имеет расположение цвета в пространстве архитектурно-дизайнерского объект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риобретать общее представление о традициях ландшафтно-парковой архитектур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характеризовать основные школы садово-паркового искусств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онимать основы краткой истории русской усадебной культуры XVIII – XIX веко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называть и раскрывать смысл основ искусства флористик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онимать основы краткой истории костюм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характеризовать и раскрывать смысл композиционно-конструктивных принципов дизайна одежд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рименять навыки сочинения объемно-пространственной композиции в формировании букета по принципам икэбан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использовать старые и осваивать новые приемы работы с бумагой, природными материалами в процессе макетирования архитектурно-ландшафтных объекто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тражать в эскизном проекте дизайна сада образно-архитектурный композиционный замысел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использовать графические навыки и технологии выполнения коллажа в процессе создания эскизов молодежных и исторических комплектов одежды;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ыделять признаки для установления стилевых связей в процессе изучения изобразительного искусств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использовать навыки формообразования, использования объемов в архитектуре (макеты из бумаги, картона, пластилина); создавать композиционные макеты объектов на предметной плоскости и в пространстве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создавать разнообразные творческие работы (фантазийные конструкции) в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sz w:val="16"/>
                <w:szCs w:val="16"/>
              </w:rPr>
              <w:t>1. Осознанное, уважительное и доброжелательное отношение к истории, культуре, религии, традициям, языкам, ценностям</w:t>
            </w:r>
            <w:r>
              <w:rPr>
                <w:rStyle w:val="Dash041e005f0431005f044b005f0447005f043d005f044b005f0439005f005fchar1char1"/>
                <w:sz w:val="18"/>
                <w:szCs w:val="28"/>
              </w:rPr>
              <w:t xml:space="preserve"> народов </w:t>
            </w:r>
            <w:r>
              <w:rPr>
                <w:rStyle w:val="Dash041e005f0431005f044b005f0447005f043d005f044b005f0439005f005fchar1char1"/>
                <w:sz w:val="16"/>
                <w:szCs w:val="16"/>
              </w:rPr>
              <w:t>России и народов ми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Dash041e005f0431005f044b005f0447005f043d005f044b005f0439005f005fchar1char1"/>
                <w:rFonts w:eastAsia="Calibri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sz w:val="16"/>
                <w:szCs w:val="16"/>
              </w:rPr>
              <w:t>2. 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sz w:val="16"/>
                <w:szCs w:val="16"/>
              </w:rPr>
              <w:t>3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sz w:val="16"/>
                <w:szCs w:val="16"/>
              </w:rPr>
              <w:t>4. 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Dash041e005f0431005f044b005f0447005f043d005f044b005f0439005f005fchar1char1"/>
                <w:rFonts w:eastAsia="Calibri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sz w:val="16"/>
                <w:szCs w:val="16"/>
              </w:rPr>
              <w:t>5. 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2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Изобразительное искусство и архитектура Росси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XVII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вв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работать над проектом (индивидуальным или коллективным), создавая разнообразные творческие композиции в материалах по различным темам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различать стилевые особенности разных школ архитектуры Древней Рус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оздавать с натуры и по воображению архитектурные образы графическими материалами и др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работать над эскизом монументального произведения (витраж, мозаика, роспись, монументальная скульптура); *использовать выразительный язык при моделировании архитектурного пространств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равнивать, сопоставлять и анализировать произведения живописи Древней Рус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рассуждать о значении художественного образа древнерусской культур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риентироваться в широком разнообразии стилей и направлений изобразительного искусства и архитектуры XVIII – XIX веко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использовать в речи новые термины, связанные со стилями в изобразительном искусстве и архитектуре XVIII – XIX ве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ладеть диалогической формой коммуникации, уметь аргументировать свою точку зрения в процессе изучения изобразительного искусств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различать и передавать в художественно-творческой деятельности характер, эмоциональное состояние и свое отношение к природе, человеку, обществу; осознавать общечеловеческие ценности, выраженные в главных темах искусства;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ыделять признаки для установления стилевых связей в процессе изучения изобразительного искусств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называть и характеризовать произведения изобразительного искусства и архитектуры русских художников  XI - XVII веко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улятивные УУ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6"/>
              </w:rPr>
              <w:t>1.Обучающийся смо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анализировать существующие и планировать будущие образовательные результат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идентифицировать собственные проблемы и определять главную проблем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выдвигать версии решения проблемы, формулировать гипотезы, предвосхищать конечный результа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тавить цель деятельности на основе определенной проблемы и существующих возможност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формулировать учебные задачи как шаги достижения поставленной цели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босновывать целевые ориентиры и приоритеты ссылками на ценности, указывая и обосновывая логическую последовательность шаг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6"/>
              </w:rPr>
              <w:t>2.Обучающийся смо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пределять необходимые действие(я) в соответствии с учебной и познавательной задачей и составлять алгоритм их выполн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босновывать и осуществлять выбор наиболее эффективных способов решения учебных и познавательных задач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пределять/находить, в том числе из предложенных вариантов, условия для выполнения учебной и познавательной зада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выбирать из предложенных вариантов и самостоятельно искать средства/ресурсы для решения задачи/достижения ц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оставлять план решения проблемы (выполнения проекта, проведения исследования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пределять потенциальные затруднения при решении учебной и познавательной задачи и находить средства для их устран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писывать свой опыт, оформляя его для передачи другим людям в виде технологии решения практических задач определенного класс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ланировать и корректировать свою индивидуальную образовательную траектори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ммуникативные УУ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6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6"/>
              </w:rPr>
              <w:t>1.Обучающийся смо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пределять возможные роли в совмест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играть определенную роль в совмест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пределять свои действия и действия партнера, которые способствовали или препятствовали продуктивной коммуник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троить позитивные отношения в процессе учебной и познаватель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редлагать альтернативное решение в конфликтной ситу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выделять общую точку зрения в диску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договариваться о правилах и вопросах для обсуждения в соответствии с поставленной перед группой задач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рганизовывать учебное взаимодействие в группе (определять общие цели, распределять роли, договариваться друг с другом и т. д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6"/>
              </w:rPr>
              <w:t>2.Обучающийся смо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пределять задачу коммуникации и в соответствии с ней отбирать речевые сред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тбирать и использовать речевые средства в процессе коммуникации с другими людьми (диалог в паре, в малой группе и т. д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редставлять в устной или письменной форме развернутый план собствен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облюдать нормы публичной речи, регламент в монологе и дискуссии в соответствии с коммуникативной задач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высказывать и обосновывать мнение (суждение) и запрашивать мнение партнера в рамках диалог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ринимать решение в ходе диалога и согласовывать его с собеседник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использовать вербальные средства (средства логической связи) для выделения смысловых блоков своего выступ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использовать невербальные средства или наглядные материалы, подготовленные/отобранные под руководством 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делать оценочный вывод о достижении цели коммуникации непосредственно после завершения коммуникативного контакта и обосновывать ег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6"/>
              </w:rPr>
              <w:t>3.Обучающийся смо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целенаправленно искать и использовать информационные ресурсы, необходимые для решения учебных и практических задач с помощью средств ИК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использовать информацию с учетом этических и правовых нор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sz w:val="16"/>
                <w:szCs w:val="16"/>
              </w:rPr>
              <w:t>1. 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sz w:val="16"/>
                <w:szCs w:val="16"/>
              </w:rPr>
              <w:t xml:space="preserve">2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sz w:val="16"/>
                <w:szCs w:val="16"/>
              </w:rPr>
              <w:t xml:space="preserve">3. 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(формирование готовности к участию в процессе упорядочения социальных связей и отношен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Dash041e005f0431005f044b005f0447005f043d005f044b005f0439005f005fchar1char1"/>
                <w:rFonts w:eastAsia="Calibri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sz w:val="16"/>
                <w:szCs w:val="16"/>
              </w:rPr>
              <w:t>4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      </w:r>
          </w:p>
        </w:tc>
      </w:tr>
      <w:tr>
        <w:trPr>
          <w:trHeight w:val="862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тили, направления виды и жанры в русском изобразительном искусстве и архитектуре XVIII - XIX в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ользоваться навыками работы с доступными скульптурными материалам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видеть и использовать в качестве средств выражения соотношения пропорций, характер освещения, цветовые отношения при изображении с натуры, по представлению, по памя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видеть конструктивную форму предмета, владеть первичными навыками плоского и объемного изображения предмета и группы предм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ладеть диалогической формой коммуникации, уметь аргументировать свою точку зрения в процессе изучения изобразительного искусств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различать и передавать в художественно-творческой деятельности характер, эмоциональное состояние и свое отношение к природе, человеку, обществу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 осознавать общечеловеческие ценности, выраженные в главных темах искусств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ыделять признаки для установления стилевых связей в процессе изучения изобразительного искусств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называть имена выдающихся русских художников-ваятелей XVIII века и определять скульптурные памятник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узнавать, называть основные художественные стили в европейском и русском искусстве и время их развития в истории культуры;</w:t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sz w:val="16"/>
                <w:szCs w:val="16"/>
              </w:rPr>
              <w:t>1. 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  <w:sz w:val="16"/>
                <w:szCs w:val="16"/>
              </w:rPr>
              <w:t xml:space="preserve">  </w:t>
            </w:r>
            <w:r>
              <w:rPr>
                <w:rStyle w:val="Dash041e005f0431005f044b005f0447005f043d005f044b005f0439005f005fchar1char1"/>
                <w:sz w:val="16"/>
                <w:szCs w:val="16"/>
              </w:rPr>
              <w:t>2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Dash041e005f0431005f044b005f0447005f043d005f044b005f0439005f005fchar1char1"/>
                <w:rFonts w:eastAsia="Calibri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sz w:val="16"/>
                <w:szCs w:val="16"/>
              </w:rPr>
              <w:t>3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      </w:r>
          </w:p>
        </w:tc>
      </w:tr>
      <w:tr>
        <w:trPr>
          <w:trHeight w:val="862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заимосвязь истории искусства и истории человеч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ладеть диалогической формой коммуникации, уметь аргументировать свою точку зрения в процессе изучения изобразительного искусств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*различать и передавать в художественно-творческой деятельности характер, эмоциональное состояние и свое отношение к природе, человеку, обществу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осознавать общечеловеческие ценности, выраженные в главных темах искусств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ыделять признаки для установления стилевых связей в процессе изучения изобразительного искусств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понимать особенности исторического жанра, определять произведения исторической живопис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узнавать основные художественные направления в искусстве XIX и XX веков;7-8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*узнавать, называть основные художественные стили в европейском и русском искусстве и время их развития в истории культуры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определять «Русский стиль» в архитектуре модерна, называть памятники архитектуры модерн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характеризовать стиль модерн в архитектуре. Ф.О. Шехтель. А. Гауд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создавать с натуры и по воображению архитектурные образы графическими материалами и др.;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709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sz w:val="16"/>
                <w:szCs w:val="16"/>
              </w:rPr>
              <w:t>1. 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sz w:val="16"/>
                <w:szCs w:val="16"/>
              </w:rPr>
              <w:t xml:space="preserve">2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sz w:val="16"/>
                <w:szCs w:val="16"/>
              </w:rPr>
              <w:t xml:space="preserve">3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sz w:val="16"/>
                <w:szCs w:val="16"/>
              </w:rPr>
              <w:t xml:space="preserve">4. Освоенность социальных норм, правил поведения, ролей и форм социальной жизни в группах и сообщества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sz w:val="16"/>
                <w:szCs w:val="16"/>
              </w:rPr>
              <w:t>5. 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sz w:val="16"/>
                <w:szCs w:val="16"/>
              </w:rPr>
              <w:t>6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      </w:r>
          </w:p>
          <w:p>
            <w:pPr>
              <w:pStyle w:val="Normal"/>
              <w:spacing w:lineRule="auto" w:line="240" w:before="0" w:after="0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учебного предм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7 класс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080"/>
        <w:gridCol w:w="19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звание раздела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раткое содерж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Количество часов</w:t>
            </w:r>
          </w:p>
        </w:tc>
      </w:tr>
      <w:tr>
        <w:trPr>
          <w:trHeight w:val="32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раздел:</w:t>
            </w:r>
          </w:p>
          <w:p>
            <w:pPr>
              <w:pStyle w:val="1"/>
              <w:tabs>
                <w:tab w:val="clear" w:pos="708"/>
                <w:tab w:val="left" w:pos="426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нимание смысла деятельности художника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должение ознакомления с основами изобразительного искусства. Место искусства в развитии самосознания народа и образных его представлений о жизни народов мира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творческая художественная деятельность учащихся. Выявление личностных ценностно-</w:t>
              <w:softHyphen/>
              <w:t xml:space="preserve">смысловых ориентаций, эффективное решение познавательных, регулятивных задач, сотрудничество и навыки самоорганизации. Изображение человека в графике, живописи, скульптуре. Пропорции и строение фигуры челове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бражение человека в истории искусства разных эпох. Образ человека в европейском и русском искусстве, в современном мире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зображение фигуры человека и образ человека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зображение фигуры человека в истории искусства (Леонардо да Винчи, Микеланджело Буанаротти, О. Роден)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ражение в искусстве изменчивости эстетического образа человека в разные исторические эпох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опорции и строение фигуры человека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  <w:lang w:eastAsia="ru-RU"/>
              </w:rPr>
              <w:t>Рисунок по представлению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епка фигуры человека. Красота фигуры человека в движени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росок фигуры челове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  <w:lang w:eastAsia="ru-RU"/>
              </w:rPr>
              <w:t xml:space="preserve"> с натур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новы представлений о выражении в образах искусства нравственного поиска человечества (В.М. Васнецов, М.В. Нестеров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17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разде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тили, направления,  виды и жанры в русском изобразительном искусстве и архитектуре XVIII - XIX вв.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бражение фигуры человека в ис</w:t>
              <w:softHyphen/>
              <w:t>тории скульптуры. Образ человека — основная тема в скульптур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транственный образ фигуры че</w:t>
              <w:softHyphen/>
              <w:t>ловека и ее движения. Новые представления о вы</w:t>
              <w:softHyphen/>
              <w:t>разительности скульптурного изображе</w:t>
              <w:softHyphen/>
              <w:t>ния человека в русском искусстве XI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—X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X вв. Исторические эпохи и художественные стил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  <w:t xml:space="preserve">Изображение фигуры человека в истории скульптуры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  <w:t>Русская классическая скульптура XVIII века (Ф.И. Шубин, М.И. Козловский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  <w:t xml:space="preserve">Человек и его профессия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  <w:t xml:space="preserve">Монументальная скульптура второй половины XIX века (М.О. Микешин, А.М. Опекушин, М.М. Антокольский)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удожественно-историческое значение исторических памятни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1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раздел:</w:t>
            </w:r>
          </w:p>
          <w:p>
            <w:pPr>
              <w:pStyle w:val="1"/>
              <w:tabs>
                <w:tab w:val="clear" w:pos="708"/>
                <w:tab w:val="left" w:pos="426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нимание смысла деятельности художника</w:t>
            </w:r>
          </w:p>
          <w:p>
            <w:pPr>
              <w:pStyle w:val="1"/>
              <w:tabs>
                <w:tab w:val="clear" w:pos="708"/>
                <w:tab w:val="left" w:pos="426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жанров тематической картины в истории искусства: роль искусства в понимании людьми образа своего прош</w:t>
              <w:softHyphen/>
              <w:t>лого, в образном и ценностном понимании окружающего мир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южет и содержание в картине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оцесс работы над тематической картиной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Традиционный и современный уклад семейной жизни, отраженный в искусстве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еликие мастера русского и европейского искусства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  <w:t xml:space="preserve">«Товарищество передвижников» (И.Н. Крамской, В.Г. Перов, А.И. Куинджи)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ражение в произведениях искусства представлений о мире, явлениях жизни и природы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матическая картина в русском искусстве XIX века (К.П. Брюллов).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  <w:t xml:space="preserve">Жанровая живопись в произведениях русских художников XIX века (П.А. Федотов)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  <w:lang w:eastAsia="ru-RU"/>
              </w:rPr>
              <w:t>Творчество Баки Урманч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аздники и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овседневность в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зобразительном искусстве (бытовой жанр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28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раздел: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ечные темы и великие исторические события в искусстве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бражения обыденной жизни людей в истории искусств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товой жанр в изобразительном искусстве и его значение в понимании истории человечества и современной жизни человека. Выражение мировоззрения и общественных идеалов в изображении повседневной жизни в искусстве разных эпох и народов. Поэзия понимания мира и себя в этом мир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лубление и развитие композиционного мышления: представления о целостности композиции, об образных возможностях изобразительного искусства и особенностях его метафорического строя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наблюдательности и интереса к жизни людей, образного видения обыденных сюжетов окружающей повседневной жизн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комство с классическими произведениями, составляющими золотой фонд мирового и отечественного искусства.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торическая тема в искусстве как изображение наиболее значительных событий в жизни обществ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фологические и библейские темы в искусстве и их особое значение в развитии самосознания обществ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ематическая картина как обобщенный и целостный образ, как результат наблюдений и размышлений художника над жизнью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торическая картина в европейском и русском искусстве. Значение исторической картины в становлении национального самосозн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онументальная скульптура и образ истории народа. Место и роль картины в искусстве XX века. Проблемы современного развития изобразительного искус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Библейские сюжеты в мировом изобразительном искусстве (Леонардо да Винчи, Рембрандт, Микеланджело Буанаротти, Рафаэль Санти)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Мифологические темы в зарубежном искусстве (С. Боттичелли, Джорджоне, Рафаэль Санти)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  <w:lang w:eastAsia="ru-RU"/>
              </w:rPr>
              <w:t>А.Фатхутдинов, И.Хасанов, А.Ильясов, Х.Шарипов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Русская религиозная живопись XIX века (А.А. Иванов, И.Н. Крамской, В.Д. Поленов)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рамовая живопись и зодчество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  <w:lang w:eastAsia="ru-RU"/>
              </w:rPr>
              <w:t>Искусство шамаиля (Н.Исмагилов, Р.Загидуллин, Ф.Гирфанов, Р.Саляхутдинов, В.Попов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рическая живопись художников объединения «Мир искусства» (А.Н. Бенуа, Е.Е. Лансере, Н.К. Рерих). Выражение в образах искусства нравственного поиска человечества, нравственного выбора отдельного человек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сторические картины из жизни моего города (исторический жанр).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  <w:t>Исторический жанр (В.И. Суриков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  <w:lang w:eastAsia="ru-RU"/>
              </w:rPr>
              <w:t>Художники РТ: Р.Вахитов, К.Нафиков, Р.Загидуллин, Н.Хазиахметов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ма Великой Отечественной войны в монументальном искусстве и в живописи. Образы мира, защиты Отечества в жизни и искусстве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мориальные ансамбли. Художественно-эстетическое значение исторических памятников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кусство иллюстрации. Сказочно-былинный жанр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Место и роль картины в искусстве XX века (Ю.И. Пименов, Ф.П. Решетников, В.Н. Бакшеев, Т.Н. Яблонская)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ль визуально-пространственных искусств в формировании  образа Родин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14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раздел:</w:t>
            </w:r>
          </w:p>
          <w:p>
            <w:pPr>
              <w:pStyle w:val="1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Изобразительное искусство и архитектура России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XVII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вв.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е языка изображения как выраже</w:t>
              <w:softHyphen/>
              <w:t>ние изменений ценностного понимания и видения мира. Знакомство с проблемами художественной жизни X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X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., с множественностью одновременных и очень разных процессов в искусств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расота и своеобразие архитектуры Владимиро-Суздальской Рус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рхитектура Великого Новгоро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184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раздел:</w:t>
            </w:r>
          </w:p>
          <w:p>
            <w:pPr>
              <w:pStyle w:val="1"/>
              <w:tabs>
                <w:tab w:val="clear" w:pos="708"/>
                <w:tab w:val="left" w:pos="426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Конструктивное искусство: архитектура и дизайн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зникновение архитектуры и дизайна на разных этапах общественного развития. Дизайн и архитектура как создатели «второй природы», рукотворной среды нашего обитания. Единство целесообразности и красоты, функционального и художественного.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озиция как основа реализации замысла в любой творческой деятельност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нообразные формы графического дизайна, его художественно-композиционные, визуально-психологические и социальные аспект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плоскостного изображения – к макетированию объемно-пространственных композиций. Прочтение плоскостной композиции как «чертежа» пространства. Здание – объем в пространстве и объект в градостроительств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ы формообразования. Композиция объемов в структуре зданий. Структура дома и его основные элементы. Развитие строительных технологий и историческое видоизменение основных элементов здания. Унификация – важное звено архитектурно-дизайнерской деятельности. Модуль в конструкции здания. Модульное макетировани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зайн как эстетизация машинного тиражирования вещей. Геометрическая структура вещи. Несущая конструкция – каркас дома и корпус вещи.  Отражение времени и вещи. Взаимосвязь материала и формы в дизайне.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ль цвета в архитектурной композиции и в дизайнерском проекте. Формообразующее и эстетическое значение цвета в архитектуре и дизайне.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Массово-промышленное производство вещей и зданий, их влияние на образ жизни и сознание людей. Организация городской среды.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Проживание пространства – основа образной выразительности архитектуры.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Взаимосвязь дизайна и архитектуры в обустройстве интерьерных пространст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Природа в городе или город в природе. Взаимоотношения первичной природы и рукотворного мира, созданного человеком. Ландшафтно-парковая архитектура и ландшафтный дизайн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Художественный язык конструктивных искусств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  <w:lang w:eastAsia="ru-RU"/>
              </w:rPr>
              <w:t>Роль искусства в организации предметно – пространственной среды жизни человека (скульпторы улицы Баумана Казани: И.Башмаков «Городские часы», А.Минулина фонтаны «Голуби», Г.Бродская «Царевна-лягушка»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т плоскостного изображения к объемному макету.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Архитектура и дизайн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пьютерная графика и анимац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Архитектура – летопись времен. Здание как сочетание различных объем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нятие модул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ажнейшие архитектурные элементы зда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ещь как сочетание объемов и как образ времени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Единство художественного и функционального в вещи (архитектуре и дизайне). Архитектурный дизайн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орма и материал.  Цвет в архитектуре и дизайне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Единство художественного и функционального в архитектуре и дизайне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иды дизайна.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Тенденции и перспективы развития современной архитектуры. Архитектурный образ как понятие эпохи (Ш.Э. ле Корбюзье)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Жилое пространство города (город, микрорайон, улица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рода и архитектура. Ландшафтный дизайн. Основные школы садово-паркового искусств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кусство флористики. Проектирование пространственной и предметной среды. Дизайн моего сада. Проектная культур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  <w:t>Художественно-творческие прое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позиционно - конструктивные принципы дизайна одежды. Индустрия моды. Промышленный дизайн. Графический дизайн, арт-дизай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1 </w:t>
            </w:r>
          </w:p>
        </w:tc>
      </w:tr>
      <w:tr>
        <w:trPr>
          <w:trHeight w:val="183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разде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заимосвязь истории искусства и истории человечества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ы представления о взаимосвязи истории искусства и истории человечества через создание творческих проектов, заданий. Изменение языка изображения как выраже</w:t>
              <w:softHyphen/>
              <w:t>ние изменений ценностного понимания и видения мира. Знакомство с проблемами художественной жизни XXв., с множественностью одновременных и очень разных процессов в искусстве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вая контрольная работ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зобразительное искусство, архитектура, дизайн в современном мире.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  <w:t xml:space="preserve">Традиции и новаторство в изобразительном искусстве XX века (модерн, авангард, сюрреализм). Стиль модерн в зарубежной архитектуре (А. Гауди)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лостность визуального образа культур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54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426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Итого 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МК (А.С.Питерских, Г.Е.Гуров; под редакцией Б.М. Неменского, 7 класс, М.: Просвещение, 2017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34"/>
        <w:gridCol w:w="1440"/>
        <w:gridCol w:w="1620"/>
        <w:gridCol w:w="1620"/>
        <w:gridCol w:w="5819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емый раздел, тема уро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ендарные сроки</w:t>
            </w:r>
          </w:p>
        </w:tc>
        <w:tc>
          <w:tcPr>
            <w:tcW w:w="5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виды учебной деятельности обучающихс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ср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</w:tc>
        <w:tc>
          <w:tcPr>
            <w:tcW w:w="5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зде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I 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нимание смысла деятельности худож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176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ображение фигуры человека и образ человека. Изображение фигуры человека в истории искусства (Леонардо да Винчи, Микеланджело Буанаротти, О. Роден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азвива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умение видеть пропорции и соотносить детали между собой.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сознава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значение изобразительного искусства в создании культурного контекста между поколениями, между людьми.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ассужда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с опорой на восприятие художественных шедевров) об изменчивости образа человека в истории искусства.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                                              Овладева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ервичными навыками изображения фигуры человека.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лучать представлени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 харак</w:t>
              <w:softHyphen/>
              <w:t xml:space="preserve">терных особенностях искусства стран Древнего мира, об особенностях изображения человека в этих культурах.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ыполня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зарисовки изображений человека, характерных для различных древних культур.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Участвова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в создании фриза, состоящего из ритмического шествия фигур люде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порции и строение фигуры человек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Рисунок по представлению.</w:t>
            </w:r>
          </w:p>
          <w:p>
            <w:pPr>
              <w:pStyle w:val="Normal"/>
              <w:spacing w:lineRule="auto" w:line="240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лучать представлени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 строе</w:t>
              <w:softHyphen/>
              <w:t>нии фигуры человека и основных про</w:t>
              <w:softHyphen/>
              <w:t>порциях его тела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ретать навык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ображения ос</w:t>
              <w:softHyphen/>
              <w:t>новных пропорций и схемы конструк</w:t>
              <w:softHyphen/>
              <w:t>ции тела челове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-Bold;Arial Unicode MS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ретать навык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едачи в плос</w:t>
              <w:softHyphen/>
              <w:t>костном рисунке простых движений фигуры челове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пка фигуры человека. Красота фигуры человека в движен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лучать представл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б истории скульптуры и изменениях скульптурного образа человека в разные эпох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лучать представл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 пространственном восприятии скульптурного образа и методе его обхода с разных сторон и изменчивости образа, о статике и динамике как средствах вырази</w:t>
              <w:softHyphen/>
              <w:t>тельности скульптурной пластик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ретать навык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нимания осо</w:t>
              <w:softHyphen/>
              <w:t>бенностей восприятия скульптурного образа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                                                                                      Запомин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рительные образы ве</w:t>
              <w:softHyphen/>
              <w:t>ликих скульптурных произведений Древней Греции и Возрождения, представленных на заняти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ретать навык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пки и работы с пластилином или глин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риобретать творческий опы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</w:t>
              <w:softHyphen/>
              <w:t>здания скульптурного образа и навыки изображения человек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росок фигуры челове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 xml:space="preserve"> с натур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ы представлений о выражении в образах искусства нравственного поиска человечества (В.М. Васнецов, М.В. Нестеров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владев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емами выразитель</w:t>
              <w:softHyphen/>
              <w:t>ности при работе с натуры над наброс</w:t>
              <w:softHyphen/>
              <w:t>ками и зарисовками фигуры человека, используя разнообразные графические материалы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риобретать представлени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 за</w:t>
              <w:softHyphen/>
              <w:t>дачах и приемах образного обобщения сложной формы, о подчинении детали целому, об умении делать отбор дета</w:t>
              <w:softHyphen/>
              <w:t>лей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азвивать умени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еть пропор</w:t>
              <w:softHyphen/>
              <w:t>ции и соотносить детали между соб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-Bold;Arial Unicode MS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риобретать творческий опыт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лая зарисовки с натуры фигуры чело</w:t>
              <w:softHyphen/>
              <w:t>век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0"/>
                <w:szCs w:val="24"/>
                <w:lang w:val="en-US" w:eastAsia="ru-RU"/>
              </w:rPr>
              <w:t xml:space="preserve"> II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  <w:t>Стили, направления,  виды и жанры в русском изобразительном искусстве и архитектуре XVIII - XIX в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Изображение фигуры человека в истории скульптуры. Русская классическая скульптура XVIII века (Ф.И. Шубин, М.И. Козловский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лучать представлени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 выражении в скульптурном образе мировоззрения эпох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лучать представлени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 проблеме выявления в скульптуре соотношения духовной и внешней красоты человека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сознава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значение скульптуры  в создании культурного контекста между поколениями, между людьм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риобретать опы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эмоционального и смыслового восприятия произведений — шедевров скульптуры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ассужда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с опорой на восприятие художественных шедевров) об изменчивости образа человека в истории искусства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Запомин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рительные образы ве</w:t>
              <w:softHyphen/>
              <w:t>ликих скульптурных произведений русской классической скульптуры 18-19-20-х веков, представленных на занят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-Bold;Arial Unicode MS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 xml:space="preserve">Человек и его профессия. Монументальная скульптура второй половины XIX века (М.О. Микешин, А.М. Опекушин, М.М. Антокольский).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удожественно-историческое значение исторических памятни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ль монумен</w:t>
              <w:softHyphen/>
              <w:t>тальных памятников в жизни общества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меть называт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знават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ибо</w:t>
              <w:softHyphen/>
              <w:t xml:space="preserve">лее значимые памятники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х ав</w:t>
              <w:softHyphen/>
              <w:t>торов и объяснять назначение этих мо</w:t>
              <w:softHyphen/>
              <w:t>нументов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ассуждат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 особенностях худо</w:t>
              <w:softHyphen/>
              <w:t>жественного образа, о средствах вы</w:t>
              <w:softHyphen/>
              <w:t>разительности известных памятни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-Bold;Arial Unicode MS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риобретать творческий опыт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лепки памятника, посвященного зна</w:t>
              <w:softHyphen/>
              <w:t>чимому историческому событию или историческому герою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0"/>
                <w:szCs w:val="24"/>
                <w:lang w:val="en-US" w:eastAsia="ru-RU"/>
              </w:rPr>
              <w:t xml:space="preserve"> III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Понимание смысла деятельности худож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-Bold;Arial Unicode MS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южет и содержание в карти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сс работы над тематической карти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южетно-тематическую картину как обобщенный и це</w:t>
              <w:softHyphen/>
              <w:t>лостный образ, как результат наблюде</w:t>
              <w:softHyphen/>
              <w:t>ний и размышлений художника над жизнью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нятия «тема», «содер</w:t>
              <w:softHyphen/>
              <w:t>жание», «сюжет» в произведениях стан</w:t>
              <w:softHyphen/>
              <w:t>ковой живопис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ысловую раз</w:t>
              <w:softHyphen/>
              <w:t>ницу между содержанием и сюжетом при восприятии произведений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частвов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обсуждении содер</w:t>
              <w:softHyphen/>
              <w:t>жания и средств выражения в произве</w:t>
              <w:softHyphen/>
              <w:t>дениях бытового жанра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ретать опы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удожественного наблюдения и образного видения обы</w:t>
              <w:softHyphen/>
              <w:t>денных сюжетов окружающей повсед</w:t>
              <w:softHyphen/>
              <w:t>невной жизн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азвив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образительные и ком</w:t>
              <w:softHyphen/>
              <w:t>позиционные навыки в процессе рабо</w:t>
              <w:softHyphen/>
              <w:t>ты над эскизам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лучать представления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об этапах работы над картиной и представления об обобщенном образе картины, смысловой и пластической взаимосвязи всех ее частей и деталей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риобретать навыки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самостоятельного сбора материала и его освоения для воплощения своего проекта, восприятия и объяснения изобразительной метафоры в художественной картине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лучать творческий опыт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разработки и создания изобразительного образа на выбранный исторический сюжет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лучать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в процессе работы над композицией новы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редставления и знания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об истории нашей культуры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наруживать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в процессе творческой работ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мысл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событий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Приобретать творческий опы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</w:t>
              <w:softHyphen/>
              <w:t>работки художественного проекта — создания композиции на историческую тему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«Товарищество передвижников» (И.Н. Крамской, В.Г. Перов, А.И. Куинджи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читься рассказывать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об особенностях развития исторической картины в русском искусстве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значение тематической картины XIX в. в развитии русской культуры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частвовать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в обсуждении содержания и художественных средств произведений классического русского искусства исторического жанра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суждать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о значении творчества великих русских художников в создании образа народа, в становлении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ционального сознания и образа национальной истори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читься называть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имена нескольких известных русских художников-передвижников XIX в. и их наиболее известных произведения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знавать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эти произве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-Bold;Arial Unicode MS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матическая картина в русском искусстве XIX века (К.П. Брюллов).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знав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нятия «те</w:t>
              <w:softHyphen/>
              <w:t>матическая картина», «станковая живо</w:t>
              <w:softHyphen/>
              <w:t>пись»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читься перечисля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характе</w:t>
              <w:softHyphen/>
              <w:t xml:space="preserve">ризов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ые жанры сюжетно-те</w:t>
              <w:softHyphen/>
              <w:t>матической картины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лучать представлени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 разви</w:t>
              <w:softHyphen/>
              <w:t>тии бытового жанра как выражении возрастающего интереса личности к индивидуальности человека, уникаль</w:t>
              <w:softHyphen/>
              <w:t>ности и ценности жизн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риобретать опы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сприятия из</w:t>
              <w:softHyphen/>
              <w:t>вестных картин бытового жанра, клас</w:t>
              <w:softHyphen/>
              <w:t>сических для европейского и русского искусства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ассужд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 роли жанровой кар</w:t>
              <w:softHyphen/>
              <w:t>тины в формировании наших представ</w:t>
              <w:softHyphen/>
              <w:t>лений о жизни людей прошлого и нас</w:t>
              <w:softHyphen/>
              <w:t>тоящего времен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лучать представлени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 много</w:t>
              <w:softHyphen/>
              <w:t>образии тем и бесконечном богатстве содержания жанровой картины (в част</w:t>
              <w:softHyphen/>
              <w:t>ности, на примере сравнения картин на темы бытовой жизни в творчестве французских импрессионистов и рус</w:t>
              <w:softHyphen/>
              <w:t>ских передвижников)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ассужд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 месте и значении сюжетно-тематической картины в раз</w:t>
              <w:softHyphen/>
              <w:t>витии культур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-Bold;Arial Unicode MS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Жанровая живопись в произведениях русских художников XIX века (П.А. Федотов)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 xml:space="preserve"> Творчество Баки Урманч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ль изобрази</w:t>
              <w:softHyphen/>
              <w:t>тельного искусства в формировании наших представлений о жизни людей разных эпох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азлича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роизведения древних культур по их стилистическим признакам и традициям поэтики их искусства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азвива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ценностные представления о многообразии и единстве мира людей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риобретать навык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 компози</w:t>
              <w:softHyphen/>
              <w:t>ционный опыт изображения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зображ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бранные мотивы из жизни разных народов в контексте тра</w:t>
              <w:softHyphen/>
              <w:t>диций поэтики их искус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-Bold;Arial Unicode MS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здники и повседневность в изобразительном искусстве (бытовой жанр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риобретать представлени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 про</w:t>
              <w:softHyphen/>
              <w:t>изведениях изобразительного искусства, изображающих праздник и карнавал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читься поним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чение празд</w:t>
              <w:softHyphen/>
              <w:t>ника в культуре народа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азвивать представл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 средствах выразительности в изобразительном искусстве, получать навыки работы с художественными материалами, развивать вкус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Развив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оображение,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учитьс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фантазировать в процессе игрового творчества, создания коллажной композиции на тему карнавала и праздни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-Bold;Arial Unicode MS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азвива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коммуникативные навыки в процессе коллективной творческой работы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0"/>
                <w:szCs w:val="24"/>
                <w:lang w:val="en-US" w:eastAsia="ru-RU"/>
              </w:rPr>
              <w:t xml:space="preserve"> IV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Вечные темы и великие исторические события в искус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-Bold;Arial Unicode MS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ейские сюжеты в мировом изобразительном искусстве (Леонардо да Винчи, Рембрандт, Микеланджело Буанаротти, Рафаэль Сант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риобретать представление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 ве</w:t>
              <w:softHyphen/>
              <w:t>ликих, вечных темах в искусстве на основе сюжетов из Библии, об их ми</w:t>
              <w:softHyphen/>
              <w:t>ровоззренческом и нравственном зна</w:t>
              <w:softHyphen/>
              <w:t>чении в культуре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знават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о значении библейских сюжетов в истории культуры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преде</w:t>
              <w:softHyphen/>
              <w:t xml:space="preserve">лят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южеты Священной истории в произведениях искусства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риобретать опыт восприяти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о</w:t>
              <w:softHyphen/>
              <w:t>изведений крупнейших европейских ху</w:t>
              <w:softHyphen/>
              <w:t>дожников на темы Священной истори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риобретать творческий опыт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оздания композиции на основе биб</w:t>
              <w:softHyphen/>
              <w:t>лейского сюжета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лучать представление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 смыс</w:t>
              <w:softHyphen/>
              <w:t>ловом различии между иконой и кар</w:t>
              <w:softHyphen/>
              <w:t>тиной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знават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 высоком значении древ</w:t>
              <w:softHyphen/>
              <w:t>нерусской иконописи.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Назыв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мена великих русских иконописцев А. Рублева, Ф. Грека и Дионисия, западных художников: Леонардо да Винчи, Рафаэль, Микеланджело, Рембранд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фологические темы в зарубежном искусстве (С. Боттичелли, Джорджоне, Рафаэль Санти). А.Фатхутдинов, И.Хасанов, А.Ильясов, Х.Шарип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торический жанр как идейное и образное выраже</w:t>
              <w:softHyphen/>
              <w:t>ние значительных событий в истории общества, как воплощение его миро</w:t>
              <w:softHyphen/>
              <w:t>воззренческих позиций и идеалов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читься рассуждат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 месте и значении исторической картины в раз</w:t>
              <w:softHyphen/>
              <w:t>витии культуры и общественного само</w:t>
              <w:softHyphen/>
              <w:t>сознания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читься понимат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взаимосвязь ис</w:t>
              <w:softHyphen/>
              <w:t>торического и мифологического жан</w:t>
              <w:softHyphen/>
              <w:t>ров в изобразительном искусстве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риобретать представление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читься рассказыват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 развитии исторического жанра в европейском искусстве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онятия «мону</w:t>
              <w:softHyphen/>
              <w:t>ментальная живопись», «фреска», «тем</w:t>
              <w:softHyphen/>
              <w:t>перная и масляная живопись», «станко</w:t>
              <w:softHyphen/>
              <w:t>вое искусство»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знавать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несколько классических произведений и уметь называть имена великих европейских мастер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-Bold;Arial Unicode MS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торической картины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сская религиозная живопись XIX века (А.А. Иванов, И.Н. Крамской, В.Д. Поленов). Храмовая живопись и зодчество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 xml:space="preserve"> Искусство шамаиля (Н.Исмагилов, Р.Загидуллин, Ф.Гирфанов, Р.Саляхутдинов, В.Попов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риобретать представление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 ве</w:t>
              <w:softHyphen/>
              <w:t>ликих, вечных темах в искусстве на основе сюжетов из Библии, об их ми</w:t>
              <w:softHyphen/>
              <w:t>ровоззренческом и нравственном зна</w:t>
              <w:softHyphen/>
              <w:t>чении в культуре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знават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о значении библейских сюжетов в истории культуры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преде</w:t>
              <w:softHyphen/>
              <w:t xml:space="preserve">лят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южеты Священной истории в произведениях искусства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риобретать опыт восприяти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о</w:t>
              <w:softHyphen/>
              <w:t>изведений крупнейших европейских ху</w:t>
              <w:softHyphen/>
              <w:t>дожников на темы Священной истори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риобретать творческий опыт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оздания композиции на основе биб</w:t>
              <w:softHyphen/>
              <w:t>лейского сюжета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лучать представление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 смыс</w:t>
              <w:softHyphen/>
              <w:t>ловом различии между иконой и кар</w:t>
              <w:softHyphen/>
              <w:t>тиной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знават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 высоком значении древ</w:t>
              <w:softHyphen/>
              <w:t>нерусской иконописи.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Назыв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мена великих русских иконописцев А. Рублева, Ф. Грека и Диониси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.Историческая живопись художников объединения «Мир искусства» (А.Н. Бенуа, Е.Е. Лансере, Н.К. Рерих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торический жанр как идейное и образное выраже</w:t>
              <w:softHyphen/>
              <w:t>ние значительных событий в истории общества, как воплощение его миро</w:t>
              <w:softHyphen/>
              <w:t>воззренческих позиций и идеалов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читься рассуждат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 месте и значении исторической картины в раз</w:t>
              <w:softHyphen/>
              <w:t>витии культуры и общественного само</w:t>
              <w:softHyphen/>
              <w:t>сознания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читься понимат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взаимосвязь ис</w:t>
              <w:softHyphen/>
              <w:t>торического и мифологического жан</w:t>
              <w:softHyphen/>
              <w:t>ров в изобразительном искусстве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риобретать представление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читься рассказыват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 развитии исторического жанра в европейском искусстве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онятия «мону</w:t>
              <w:softHyphen/>
              <w:t>ментальная живопись», «фреска», «тем</w:t>
              <w:softHyphen/>
              <w:t>перная и масляная живопись», «станко</w:t>
              <w:softHyphen/>
              <w:t>вое искусство»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знавать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несколько классических произведений и уметь называть имена великих русских мастер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-Bold;Arial Unicode MS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торической картины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рические картины из жизни моего города (исторический жанр)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Исторический жанр (В.И. Суриков)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Художники РТ: Р.Вахитов, К.Нафиков, Р.Загидуллин, Н.Хазиахметов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азвивать интерес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 жизни людей, умение наблюдать, представлять, сопе</w:t>
              <w:softHyphen/>
              <w:t>реживать людям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азвивать интерес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 истории сво</w:t>
              <w:softHyphen/>
              <w:t xml:space="preserve">его народа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формиров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ставле</w:t>
              <w:softHyphen/>
              <w:t>ние о повседневной жизни в прошлом своих родных мест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читься виде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асоту и значи</w:t>
              <w:softHyphen/>
              <w:t>тельность в повседневной жизни лю</w:t>
              <w:softHyphen/>
              <w:t>дей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риобретать навык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изобрази</w:t>
              <w:softHyphen/>
              <w:t>тельном творчестве.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риобретать знани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 традициях прошлого (на основе зарисовок по произведениям художников, старинным фотографиям, на основе сохранивших</w:t>
              <w:softHyphen/>
              <w:t>ся предметов и исторических памят</w:t>
              <w:softHyphen/>
              <w:t>ников)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                                                               Узнавать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характеризо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-Bold;Arial Unicode MS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сновные исторические картины В. Сурикова, И. Репина., художников Татарстан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ма Великой Отечественной войны в монументальном искусстве и в живописи. Образы мира, защиты Отечества в жизни и искусстве. Мемориальные ансамбл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ль конструктивного, изобразительного и декоративного начал в живописи, графике и скульптуре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ль мемориальных ансамблей  в жизни общества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меть называт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знават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ибо</w:t>
              <w:softHyphen/>
              <w:t xml:space="preserve">лее значимые памятники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х ав</w:t>
              <w:softHyphen/>
              <w:t>торов и объяснять назначение этих мо</w:t>
              <w:softHyphen/>
              <w:t>нументов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ассуждат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 особенностях худо</w:t>
              <w:softHyphen/>
              <w:t>жественного образа, о средствах вы</w:t>
              <w:softHyphen/>
              <w:t>разительности известных памятников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ыражат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воё отношение к шедеврам монументального искусства и живописи XX в, посвященным ВОВ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азвиват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ультуру зрительского восприятия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азличат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азные уровни понимания произведения изоб</w:t>
              <w:softHyphen/>
              <w:t>разительного искусства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творческую пози</w:t>
              <w:softHyphen/>
              <w:t>цию художника и мир его времени.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Приобретать творческий опы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пки памятника, посвященного зна</w:t>
              <w:softHyphen/>
              <w:t>чимому историческому событию или историческому герою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кусство иллюстрации. Сказочно-былинный жан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временные и про</w:t>
              <w:softHyphen/>
              <w:t>странственные искусства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нимат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азницу между реаль</w:t>
              <w:softHyphen/>
              <w:t>ностью и художественным образом, значение и условность художественно</w:t>
              <w:softHyphen/>
              <w:t>го образа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лучать представлени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 искус</w:t>
              <w:softHyphen/>
              <w:t>стве иллюстрации и творчестве извест</w:t>
              <w:softHyphen/>
              <w:t>ных иллюстраторов кни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-Bold;Arial Unicode MS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риобретать опыт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художественно</w:t>
              <w:softHyphen/>
              <w:t>го иллюстрирования и навыки работы графическими материалам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о и роль картины в искусстве XX века (Ю.И. Пименов, Ф.П. Решетников, В.Н. Бакшеев, Т.Н. Яблонская).  Роль визуально-пространственных искусств в формировании  образа Родин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риобретать представление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 ме</w:t>
              <w:softHyphen/>
              <w:t>тафорическом претворении реальности в изобразительном искусстве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читься понимат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ножествен</w:t>
              <w:softHyphen/>
              <w:t>ность направлений и языков изображе</w:t>
              <w:softHyphen/>
              <w:t>ния в искусстве XX в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сознават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вязь изобразительно - выразительных средств изобразительного искусства с содержа</w:t>
              <w:softHyphen/>
              <w:t>нием произведения, с выражением иде</w:t>
              <w:softHyphen/>
              <w:t>алов эпох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нимат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 мно</w:t>
              <w:softHyphen/>
              <w:t>жественности изобразительных языков в российском искусстве второй поло</w:t>
              <w:softHyphen/>
              <w:t>вины XX в.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Участвов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беседах и дискусси</w:t>
              <w:softHyphen/>
              <w:t>ях о современном искусств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0"/>
                <w:szCs w:val="24"/>
                <w:lang w:val="en-US" w:eastAsia="ru-RU"/>
              </w:rPr>
              <w:t xml:space="preserve"> II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тили, направления,  виды и жанры в русском изобразительном искусстве и архитектуре XVIII - XIX в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-Bold;Arial Unicode MS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Русская классическая скульптура XVIII века (Ф.И. Шубин, М.И. Козловский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ль классической скульптуры в жизни общества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меть называт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знават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ибо</w:t>
              <w:softHyphen/>
              <w:t xml:space="preserve">лее значимые памятники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х ав</w:t>
              <w:softHyphen/>
              <w:t>торов и объяснять назначение этих мо</w:t>
              <w:softHyphen/>
              <w:t>нументов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ассуждат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 особенностях худо</w:t>
              <w:softHyphen/>
              <w:t>жественного образа, о средствах вы</w:t>
              <w:softHyphen/>
              <w:t>разительности известных памятни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-Bold;Arial Unicode MS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риобретать творческий опыт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лепки памятника, посвященного зна</w:t>
              <w:softHyphen/>
              <w:t>чимому историческому событию или историческому герою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 xml:space="preserve">Монументальная скульптура второй половины XIX века (М.О. Микешин, А.М. Опекушин, М.М. Антокольский).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удожественно-историческое значение исторических памятников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 xml:space="preserve"> Художники РТ: В.Маликов, А.Минулин, Р.Нигматуллина, И.Хан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ль монумен</w:t>
              <w:softHyphen/>
              <w:t>тальных памятников в жизни общества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меть называт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знават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ибо</w:t>
              <w:softHyphen/>
              <w:t xml:space="preserve">лее значимые памятники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х ав</w:t>
              <w:softHyphen/>
              <w:t>торов и объяснять назначение этих мо</w:t>
              <w:softHyphen/>
              <w:t>нументов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ассуждат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 особенностях худо</w:t>
              <w:softHyphen/>
              <w:t>жественного образа, о средствах вы</w:t>
              <w:softHyphen/>
              <w:t>разительности известных памятни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-Bold;Arial Unicode MS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риобретать творческий опыт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лепки памятника, посвященного зна</w:t>
              <w:softHyphen/>
              <w:t>чимому историческому событию или историческому герою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0"/>
                <w:szCs w:val="24"/>
                <w:lang w:val="en-US" w:eastAsia="ru-RU"/>
              </w:rPr>
              <w:t xml:space="preserve"> V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Изобразительное искусство и архитектура Росс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вв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-Bold;Arial Unicode MS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ота и своеобразие архитектуры Владимиро-Суздальской Руси. Архитектура Великого Новгор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личия архитектуры Владимиро-Суздаля и Великого Новгорода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руктуру различных типов зданий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азвив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странственное вооб</w:t>
              <w:softHyphen/>
              <w:t xml:space="preserve">ражение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роль </w:t>
            </w: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древнерусской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архитектуры в жизни общества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меть представлени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сказы</w:t>
              <w:softHyphen/>
              <w:t xml:space="preserve">в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 главных архитектурных элемен</w:t>
              <w:softHyphen/>
              <w:t xml:space="preserve">тах здания, их изменениях в процессе исторического развития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0"/>
                <w:szCs w:val="24"/>
                <w:lang w:val="en-US" w:eastAsia="ru-RU"/>
              </w:rPr>
              <w:t xml:space="preserve"> VI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структивное искусство: архитектура и дизай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eastAsia="ru-RU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-Bold;Arial Unicode MS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Художественный язык конструктивных искусст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Роль искусства в организации предметно – пространственной среды жизни человека (скульпторы улицы Баумана Казани: И.Башмаков «Городские часы», А.Минулина фонтаны «Голуби», Г.Бродская «Царевна-лягушка»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азвив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странственное вооб</w:t>
              <w:softHyphen/>
              <w:t xml:space="preserve">ражение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озицию объ</w:t>
              <w:softHyphen/>
              <w:t>емов, составляющих общий облик, об</w:t>
              <w:softHyphen/>
              <w:t xml:space="preserve">раз современной постройки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сознав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заимное влияние объ</w:t>
              <w:softHyphen/>
              <w:t>емов и их сочетаний на образный ха</w:t>
              <w:softHyphen/>
              <w:t xml:space="preserve">рактер постройки. 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заимо</w:t>
              <w:softHyphen/>
              <w:t>связь выразительности и целесообраз</w:t>
              <w:softHyphen/>
              <w:t xml:space="preserve">ности конструкции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уктуру различных типов зданий, выявлять го</w:t>
              <w:softHyphen/>
              <w:t>ризонтальные, вертикальные, наклон</w:t>
              <w:softHyphen/>
              <w:t xml:space="preserve">ные элементы, входящие в них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меть представлени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сказы</w:t>
              <w:softHyphen/>
              <w:t xml:space="preserve">в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 главных архитектурных элемен</w:t>
              <w:softHyphen/>
              <w:t xml:space="preserve">тах здания, их изменениях в процессе исторического развития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Создав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нообразные творче</w:t>
              <w:softHyphen/>
              <w:t>ские работы (фантазийные конструк</w:t>
              <w:softHyphen/>
              <w:t>ции) в материал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плоскостного изображения к объемному макету.  Архитектура и дизайн. Компьютерная графика и анимац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щее и различное во внешнем облике вещи и здания,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меть выявля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четание объемов, образую</w:t>
              <w:softHyphen/>
              <w:t xml:space="preserve">щих форму вещи.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сознав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зайн вещи одновре</w:t>
              <w:softHyphen/>
              <w:t xml:space="preserve">менно как искусство и как социальное проектирование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меть объясня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это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щь как объект, несу</w:t>
              <w:softHyphen/>
              <w:t xml:space="preserve">щий отпечаток дня сегодняшнего и вчерашнего.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владев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особами обозначения на макете рельефа местности и природ</w:t>
              <w:softHyphen/>
              <w:t xml:space="preserve">ных объектов.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макете фактуру плоскостей фасадов для поиска компо</w:t>
              <w:softHyphen/>
              <w:t>зиционной выразительност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Создав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ворческие работы в ма</w:t>
              <w:softHyphen/>
              <w:t>териал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рхитектура – летопись времен. Здание как сочетание различных объем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нятие мод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ъяснять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чем за</w:t>
              <w:softHyphen/>
              <w:t>ключается взаимосвязь формы и мате</w:t>
              <w:softHyphen/>
              <w:t xml:space="preserve">риала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азвив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ворческое воображение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создав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вые фантазийные или утилитарные функции для старых ве</w:t>
              <w:softHyphen/>
              <w:t>щей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лучать представлени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 влия</w:t>
              <w:softHyphen/>
              <w:t>нии цвета на восприятие формы объек</w:t>
              <w:softHyphen/>
              <w:t>тов архитектуры и дизайна, а также о том, какое значение имеет расположе</w:t>
              <w:softHyphen/>
              <w:t>ние цвета в пространстве архитектур</w:t>
              <w:softHyphen/>
              <w:t xml:space="preserve">но-дизайнерского объекта.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рименя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дульные элементы в создании эскизного макета дома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обеннос</w:t>
              <w:softHyphen/>
              <w:t>ти цвета в живописи, дизайне, архитек</w:t>
              <w:softHyphen/>
              <w:t xml:space="preserve">туре.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ыполня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лективную творче</w:t>
              <w:softHyphen/>
              <w:t>скую работу по тем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жнейшие архитектурные элементы з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щь как сочетание объемов и как образ времени. Единство художественного и функционального в вещи (архитектуре и дизайне). Архитектурный дизай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-Bold;Arial Unicode MS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лучать представлени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 влия</w:t>
              <w:softHyphen/>
              <w:t>нии цвета на восприятие формы объек</w:t>
              <w:softHyphen/>
              <w:t>тов архитектуры и дизайна, а также о том, какое значение имеет расположе</w:t>
              <w:softHyphen/>
              <w:t>ние цвета в пространстве архитектур</w:t>
              <w:softHyphen/>
              <w:t xml:space="preserve">но-дизайнерского объекта.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обеннос</w:t>
              <w:softHyphen/>
              <w:t>ти цвета в живописи, дизайне, архитек</w:t>
              <w:softHyphen/>
              <w:t xml:space="preserve">туре.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ыполня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лективную творче</w:t>
              <w:softHyphen/>
              <w:t>скую работу по тем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орма и материал.  Цвет в архитектуре и дизайне.. Единство художественного и функционального в архитектуре и дизайне. Виды дизайна.  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роявля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ворческую фантазию, выдумку, находчивость, умение адекватно оценивать ситуацию в процессе работы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читься поним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ль цвета, фак</w:t>
              <w:softHyphen/>
              <w:t>тур и вещного наполнения интерьерного пространства общественных мест (театр, кафе, вокзал, офис, школа и пр.), а также индивидуальных помеще</w:t>
              <w:softHyphen/>
              <w:t xml:space="preserve">ний.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Создав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актические творческие работы с опорой на собственное чув</w:t>
              <w:softHyphen/>
              <w:t>ство композиции и стиля, а также на умение владеть различными художест</w:t>
              <w:softHyphen/>
              <w:t>венными материалам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нденции и перспективы развития современной архитектуры. Архитектурный образ как понятие эпохи (Ш.Э. ле Корбюзье). 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бщее представление и рассказывать об особенностях архитектурных художественных стилей разных эпох.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чение архитектурно-пространственной композиционной доминанты во внешнем облике города.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                                                                    Созда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браз материальной культуры прошлого в собственной творческой работ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Жилое пространство города (город, микрорайон, улица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сознав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временный уровень развития технологий и материалов, ис</w:t>
              <w:softHyphen/>
              <w:t>пользуемых в архитектуре и строитель</w:t>
              <w:softHyphen/>
              <w:t xml:space="preserve">стве. 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чение преемственнос</w:t>
              <w:softHyphen/>
              <w:t xml:space="preserve">ти в искусстве архитектуры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ск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бственный способ «примирения» прошлого и настоящего в процессе ре</w:t>
              <w:softHyphen/>
              <w:t xml:space="preserve">конструкции городов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ыполня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материале разнохарак</w:t>
              <w:softHyphen/>
              <w:t>терные практические творческие работы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ассматрив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</w:t>
              <w:softHyphen/>
              <w:t>нировку города как способ оптималь</w:t>
              <w:softHyphen/>
              <w:t xml:space="preserve">ной организации образа жизни людей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Создав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актические творческие работы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азвив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увство компози</w:t>
              <w:softHyphen/>
              <w:t>ци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рода и архитектура. Ландшафтный дизайн. Основные школы садово-паркового искус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сознав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ль ма</w:t>
              <w:softHyphen/>
              <w:t>лой архитектуры и архитектурного ди</w:t>
              <w:softHyphen/>
              <w:t>зайна в установке связи между челове</w:t>
              <w:softHyphen/>
              <w:t xml:space="preserve">ком и архитектурой, в «проживании» городского пространства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риобрет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ще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редставлени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 традициях ландшафтно-парковой ар</w:t>
              <w:softHyphen/>
              <w:t xml:space="preserve">хитектуры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Создав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актические творческие работы в техниках коллажа, дизайн- проектов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Искусство флористики. Проектирование пространственной и предметной среды. Дизайн моего сада. Проектная культура.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 xml:space="preserve"> Художественно-творческие про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стетическое и экологи</w:t>
              <w:softHyphen/>
              <w:t>ческое взаимное сосуществование при</w:t>
              <w:softHyphen/>
              <w:t xml:space="preserve">роды и архитектуры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арые и осваивать новые приемы работы с бумагой, при</w:t>
              <w:softHyphen/>
              <w:t>родными материалами в процессе ма</w:t>
              <w:softHyphen/>
              <w:t>кетирования архитектурно-ландшафт</w:t>
              <w:softHyphen/>
              <w:t>ных объектов (лес, водоем, дорога ит.д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-Bold;Arial Unicode MS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Совершенствовать навык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лек</w:t>
              <w:softHyphen/>
              <w:t>тивной работы над объемно-простран</w:t>
              <w:softHyphen/>
              <w:t xml:space="preserve">ственной композицией.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азвив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еализовыв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ма</w:t>
              <w:softHyphen/>
              <w:t>кете свое чувство красоты, а также ху</w:t>
              <w:softHyphen/>
              <w:t>дожественную фантазию в сочетании с архитектурно-смысловой логико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озиционно - конструктивные принципы дизайна одежды. Индустрия моды. Промышленный дизайн. Графический дизайн, арт-дизай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риобрет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ще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редставлени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 композиционно-конструктивных принципах дизайна одежды.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к применять законы композиции в процессе создания одеж</w:t>
              <w:softHyphen/>
              <w:t xml:space="preserve">ды (силуэт, линия, фасон)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пользо</w:t>
              <w:softHyphen/>
              <w:t xml:space="preserve">в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эти законы на практике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сознав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вуединую природу мо</w:t>
              <w:softHyphen/>
              <w:t>ды как нового эстетического направле</w:t>
              <w:softHyphen/>
              <w:t>ния и как способа манипулирования массовым сознанием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роявля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ворческую фантазию, выдумку, находчивость, умение адекватно оценивать ситуацию в процессе работы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азвив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еализовыв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ма</w:t>
              <w:softHyphen/>
              <w:t>кете свое чувство красоты, а также ху</w:t>
              <w:softHyphen/>
              <w:t>дожественную фантазию в сочетании с архитектурно-смысловой логикой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Использов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графическ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навыки и технологи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ия коллажа в процессе создания эскизов молодеж</w:t>
              <w:softHyphen/>
              <w:t xml:space="preserve">ных комплектов одежды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Создав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ворческие работы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ро</w:t>
              <w:softHyphen/>
              <w:t xml:space="preserve">явля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антазию, воображение, чув</w:t>
              <w:softHyphen/>
              <w:t>ство композиции, умение выбирать ма</w:t>
              <w:softHyphen/>
              <w:t>териалы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0"/>
                <w:szCs w:val="24"/>
                <w:lang w:val="en-US" w:eastAsia="ru-RU"/>
              </w:rPr>
              <w:t xml:space="preserve"> VII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заимосвязь истории искусства и истории человеч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Итоговая контро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зученный в течение года материал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пользо</w:t>
              <w:softHyphen/>
              <w:t xml:space="preserve">в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этот материал  на практике.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Уметь вид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скусство вокруг се</w:t>
              <w:softHyphen/>
              <w:t xml:space="preserve">бя,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бсужда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рактические творчес</w:t>
              <w:softHyphen/>
              <w:t>кие работы, созданные в течение учеб</w:t>
              <w:softHyphen/>
              <w:t>ного го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зобразительное искусство, архитектура, дизайн в современном мире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Традиции и новаторство в изобразительном искусстве XX века (модерн, авангард, сюрреализм). Стиль модерн в зарубежной архитектуре (А. Гауди).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роявля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ворческую фантазию, выдумку, находчивость, умение адекватно оценивать ситуацию в процессе работы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читься поним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ль цвета, фак</w:t>
              <w:softHyphen/>
              <w:t>тур и вещного наполнения интерьерного пространства общественных мест (театр, кафе, вокзал, офис, школа и пр.), а также индивидуальных помеще</w:t>
              <w:softHyphen/>
              <w:t xml:space="preserve">ний.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Создава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актические творческие работы с опорой на собственное чув</w:t>
              <w:softHyphen/>
              <w:t>ство композиции и стиля, а также на умение владеть различными художест</w:t>
              <w:softHyphen/>
              <w:t>венными материал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нимать и уметь доказыва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что человеку прежде всего нужно «быть», а не «казаться».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Уметь вид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скусство вокруг се</w:t>
              <w:softHyphen/>
              <w:t xml:space="preserve">бя,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бсужда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рактические творчес</w:t>
              <w:softHyphen/>
              <w:t>кие работы, созданные в течение учеб</w:t>
              <w:softHyphen/>
              <w:t>ного года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rFonts w:ascii="Calibri" w:hAnsi="Calibri" w:cs="Calibri"/>
      <w:sz w:val="24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4:14:00Z</dcterms:created>
  <dc:creator>User</dc:creator>
  <dc:description/>
  <cp:keywords/>
  <dc:language>en-US</dc:language>
  <cp:lastModifiedBy>User</cp:lastModifiedBy>
  <cp:lastPrinted>2018-09-03T17:43:00Z</cp:lastPrinted>
  <dcterms:modified xsi:type="dcterms:W3CDTF">2018-09-03T14:46:00Z</dcterms:modified>
  <cp:revision>57</cp:revision>
  <dc:subject/>
  <dc:title/>
</cp:coreProperties>
</file>